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4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532/2024 que forma parte de la Ley de Presupuesto 9601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exo 20: la cantidad de inicio difiere de la cantidad final del trimestre 4 de 2024 porque algunos contratos de locación, que finalizado el trimestre 2024 estaban vigentes, para el 2025 se decidió finalmente no prorrogar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Anexo 20: la cantidad de inicio difiere de la cantidad final del trimestre 4 de 2024 porque a partir del 2025 los contratos de locación de las Secretarias Administrativos y Legislativas se consideran como de Legislatura y no de Senado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5-05-15T09:15:00Z</cp:lastPrinted>
  <dcterms:modified xsi:type="dcterms:W3CDTF">2025-05-15T12:15:00Z</dcterms:modified>
  <cp:revision>29</cp:revision>
  <dc:subject>Ley de Responsabilidad Fiscal</dc:subject>
  <dc:title>Informes Escritos</dc:title>
</cp:coreProperties>
</file>