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5</w:t>
        <w:tab/>
        <w:tab/>
        <w:tab/>
        <w:tab/>
        <w:t>TRIMESTRE: PRIMER.</w:t>
      </w:r>
    </w:p>
    <w:p>
      <w:pPr>
        <w:pStyle w:val="Normal"/>
        <w:rPr/>
      </w:pPr>
      <w:r>
        <w:rPr/>
      </w:r>
    </w:p>
    <w:p>
      <w:pPr>
        <w:pStyle w:val="Normal"/>
        <w:rPr/>
      </w:pPr>
      <w:r>
        <w:rPr/>
        <w:t>MEDIDAS TOMADAS PARA LA CORRECCION DE DESVIOS ANEXO 4 y 30 ACUERDO 3949 ARTICULO 5 INC D DE LA LEY 7314 1° TRIMESTRE 2025-</w:t>
      </w:r>
    </w:p>
    <w:p>
      <w:pPr>
        <w:pStyle w:val="Normal"/>
        <w:rPr/>
      </w:pPr>
      <w:r>
        <w:rPr/>
      </w:r>
    </w:p>
    <w:p>
      <w:pPr>
        <w:pStyle w:val="Normal"/>
        <w:jc w:val="both"/>
        <w:rPr/>
      </w:pPr>
      <w:r>
        <w:rPr/>
        <w:t>A fin de subsanar los desvíos presentados de los valores presupuestarios cargados, esta Administración está elaborando proyecciones de gasto ante la Dirección de Administración de Recursos del Ministerio de Desarrollo Social, Salud y Deportes a fin de que contemplen el o los refuerzos necesarios.</w:t>
      </w:r>
    </w:p>
    <w:p>
      <w:pPr>
        <w:pStyle w:val="Normal"/>
        <w:spacing w:before="0" w:after="200"/>
        <w:jc w:val="both"/>
        <w:rPr/>
      </w:pPr>
      <w:r>
        <w:rPr/>
        <w:t>A tal efecto la proyección de gastos remitida estima los posibles desvíos a lo programado a fin de reclamar los faltantes con las variaciones que pudieran surgir por los cambios económicos ocurridos fundamentalmente en los índices inflacionarios que afectan fundamentalmente insumos y los acuerdos paritarios que inciden en los servicios de tracto sucesivo, tales como la limpieza y seguridad, y que serán remitidos al Ministerio de Salud Desarrollo Social y Deportes, así como las necesidades de crédito en la partida de prestaciones de acuerdo a los aumentos parita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Ferreyra</cp:lastModifiedBy>
  <cp:lastPrinted>2019-05-27T12:40:00Z</cp:lastPrinted>
  <dcterms:modified xsi:type="dcterms:W3CDTF">2025-05-26T13:12:00Z</dcterms:modified>
  <cp:revision>19</cp:revision>
  <dc:subject/>
  <dc:title/>
</cp:coreProperties>
</file>