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832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left="1416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</w:t>
      </w: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/>
      </w:pPr>
      <w:r>
        <w:rPr>
          <w:b/>
          <w:sz w:val="24"/>
          <w:szCs w:val="24"/>
          <w:lang w:val="es-MX" w:eastAsia="es-ES"/>
        </w:rPr>
        <w:t>EJERCICIO: 2025</w:t>
        <w:tab/>
        <w:tab/>
        <w:tab/>
        <w:tab/>
        <w:tab/>
        <w:t>TRIMESTRE: 1°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1º trimestre 2025 fue de $ 1.902.292.157,18 siendo lo programado para el mismo período de $ 2.148.714.861,50 por lo que existe una diferencia de $ -246.422.704,32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1° trimestre de 2025, fueron de $ 2.106.486.074,00 y se recaudaron $ 1.616.462.492,35 por lo que existe diferencia de $ -490.023.581,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para el 1º trimestre 2025 es de $ 1.832.812,00 siendo la ejecución final del período de $ 1.812.161,00 por lo que existe una diferencia de $ -20.651,5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44.061.600,00 siendo lo efectivamente recaudado de $ 82.556.688,64 por lo que existe una diferencia de $ 38.495.088,64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Car">
    <w:name w:val="Título Car"/>
    <w:qFormat/>
    <w:rPr>
      <w:b/>
      <w:lang w:val="es-ES_tradnl"/>
    </w:rPr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CONTADURIA</cp:lastModifiedBy>
  <cp:lastPrinted>2021-11-30T11:47:00Z</cp:lastPrinted>
  <dcterms:modified xsi:type="dcterms:W3CDTF">2025-05-20T13:21:00Z</dcterms:modified>
  <cp:revision>14</cp:revision>
  <dc:subject/>
  <dc:title>ANEXO 30- ARTICULO 5 INCISO C </dc:title>
</cp:coreProperties>
</file>