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SVIOS: Se solicitó a la Subdirección de Presupuesto la liberación de reservas y el cambio en la curva del gasto para poder hacer frente a las imputaciones con el crédito disponibl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25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5-05-07T15:25:00Z</dcterms:modified>
  <cp:revision>2</cp:revision>
  <dc:subject>Ley de Responsabilidad Fiscal</dc:subject>
  <dc:title>Informes Escritos</dc:title>
</cp:coreProperties>
</file>